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__  № ___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/>
      </w:pPr>
      <w:r>
        <w:rPr>
          <w:lang w:val="uk-UA"/>
        </w:rPr>
        <w:t xml:space="preserve">Про уклада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>оренди землі на новий строк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>Розглянувши клопотання суб’єктів господарювання, технічні документації із землеустрою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Укласти договори оренди землі згідно з додатком шляхом укладання нових договорів оренди земл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передньо укладені договори оренди землі вважати такими, що втратили чинність.</w:t>
      </w:r>
    </w:p>
    <w:p>
      <w:pPr>
        <w:pStyle w:val="Style16"/>
        <w:spacing w:lineRule="auto" w:line="228" w:before="0" w:after="0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ів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 Внести зміни в договір оренди землі від 16.07.2024 № 393 в частині орендаря, замість «ОРЕНДАР Пожарко Руслан Францович» читати</w:t>
        <w:br/>
        <w:t xml:space="preserve"> «ОРЕНДАР Товариство з обмеженою відповідальністю «Юнікс Енерджі», у зв’язку з переходом права власності на нерухоме майно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Клопотання ТОВ «Юнікс Енерджі» від 19.06.2025 №9356/25, Витяг з Державного реєстру речових прав від 12.03.2025».</w:t>
      </w:r>
    </w:p>
    <w:p>
      <w:pPr>
        <w:pStyle w:val="Style16"/>
        <w:spacing w:lineRule="auto" w:line="228" w:before="0" w:after="0"/>
        <w:ind w:left="0" w:right="0" w:firstLine="709"/>
        <w:jc w:val="both"/>
        <w:rPr/>
      </w:pPr>
      <w:r>
        <w:rPr>
          <w:lang w:val="uk-UA"/>
        </w:rPr>
        <w:t>6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Галина ШИМАНСЬКА</w:t>
      </w:r>
      <w:r>
        <w:rPr/>
        <w:t xml:space="preserve"> 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08:00Z</dcterms:created>
  <dc:creator>Sveta</dc:creator>
  <dc:description/>
  <cp:keywords/>
  <dc:language>en-US</dc:language>
  <cp:lastModifiedBy>Server</cp:lastModifiedBy>
  <cp:lastPrinted>2025-09-08T09:49:00Z</cp:lastPrinted>
  <dcterms:modified xsi:type="dcterms:W3CDTF">2025-09-08T12:00:00Z</dcterms:modified>
  <cp:revision>20</cp:revision>
  <dc:subject/>
  <dc:title>УКРАЇНА</dc:title>
</cp:coreProperties>
</file>